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4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emont instalacji elektrycznej w budynku Przedszkola nr 220 przy ulicy Walewskiej 7 w Dzielnicy Praga-Południe m.st. Warszawy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bookmarkStart w:id="0" w:name="_Hlk50801421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1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72 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2" w:name="_Hlk508014216"/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  <w:bookmarkEnd w:id="2"/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realiza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tygodni 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 tygodni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5 tygodni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 tygod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Uwaga: Z tytułu kryterium „Okres realizacji” Wykonawca może uzyskać punkty zgodnie z SIWZ pkt. 22.2.c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brutto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4 osoby</w:t>
      </w:r>
      <w:r>
        <w:rPr>
          <w:rFonts w:cs="Arial" w:ascii="Arial" w:hAnsi="Arial"/>
          <w:sz w:val="20"/>
          <w:szCs w:val="20"/>
        </w:rPr>
        <w:t xml:space="preserve"> świadczące pracę związaną z wykonywaniem czynności w trakcie realizacji przedmiotu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709" w:leader="none"/>
        </w:tabs>
        <w:overflowPunct w:val="false"/>
        <w:autoSpaceDE w:val="false"/>
        <w:ind w:left="709" w:hanging="14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709" w:leader="none"/>
        </w:tabs>
        <w:overflowPunct w:val="false"/>
        <w:autoSpaceDE w:val="false"/>
        <w:ind w:left="709" w:hanging="14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i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Wartość lub procentowa część zamówienia, jaka zostanie powierzona Podwykonawcy lub Podwykonawcom: </w:t>
      </w:r>
    </w:p>
    <w:tbl>
      <w:tblPr>
        <w:tblW w:w="1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>
          <w:trHeight w:val="5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%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 (opis i wartość %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9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8-03-05T11:13:00Z</dcterms:modified>
  <cp:revision>3</cp:revision>
  <dc:subject/>
  <dc:title>Załącznik Nr 1</dc:title>
</cp:coreProperties>
</file>